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mayo 03 de 2023</w:t>
      </w:r>
    </w:p>
    <w:p>
      <w:pPr>
        <w:pStyle w:val="Default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480</wp:posOffset>
                </wp:positionV>
                <wp:extent cx="923290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9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5pt;mso-wrap-distance-left:9.05pt;mso-wrap-distance-right:9.05pt;mso-wrap-distance-top:0pt;mso-wrap-distance-bottom:0pt;margin-top:2.4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L TIRE MINNING S.A. DE C.V. SUCURSAL COLOMBIA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aludo"/>
        <w:jc w:val="both"/>
        <w:rPr/>
      </w:pPr>
      <w:r>
        <w:rPr>
          <w:rFonts w:cs="Times New Roman" w:ascii="Times New Roman" w:hAnsi="Times New Roman"/>
          <w:color w:val="000000"/>
        </w:rPr>
        <w:t xml:space="preserve">Estimados señores por medio de la presente estamos enviando la relación de los trabajos en habitación Kaltire Pribbenow : Cambio bombillo y plafón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4"/>
        <w:gridCol w:w="567"/>
        <w:gridCol w:w="567"/>
        <w:gridCol w:w="1134"/>
        <w:gridCol w:w="1144"/>
      </w:tblGrid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es-CO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es-CO"/>
              </w:rPr>
              <w:t>ITEM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2"/>
                <w:szCs w:val="22"/>
                <w:lang w:val="es-CO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es-CO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b/>
                <w:bCs/>
                <w:sz w:val="22"/>
                <w:szCs w:val="22"/>
                <w:lang w:val="es-CO"/>
              </w:rPr>
              <w:t>UN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VR. UNIT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afón, bombillo Led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20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2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 de materiales y personal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90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9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no de obra: Bajada de plafón y bombillo dañado. Instalación de elementos nuevos, accesorios, revisión sistema eléctrico, pruebas de funcionamiento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60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6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-TOTAL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$  170.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  <w:lang w:val="es-CO"/>
        </w:rPr>
      </w:pPr>
      <w:r>
        <w:rPr>
          <w:b/>
          <w:color w:val="000000"/>
          <w:sz w:val="22"/>
          <w:szCs w:val="22"/>
          <w:lang w:val="es-CO"/>
        </w:rPr>
        <w:t>NOTA: no está incluido el iva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s-CO"/>
        </w:rPr>
      </w:pPr>
      <w:r>
        <w:rPr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SaludoCar">
    <w:name w:val="Saludo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Saludo">
    <w:name w:val="Saludo"/>
    <w:basedOn w:val="Normal"/>
    <w:next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, Jose Gregorio</cp:lastModifiedBy>
  <cp:lastPrinted>2018-01-02T15:25:00Z</cp:lastPrinted>
  <dcterms:modified xsi:type="dcterms:W3CDTF">2023-05-09T13:10:00Z</dcterms:modified>
  <cp:revision>50</cp:revision>
  <dc:subject/>
  <dc:title/>
</cp:coreProperties>
</file>